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enu for Alvarezlab programs at Palo Alto College and Always Choose (c)</w:t>
      </w:r>
    </w:p>
    <w:p>
      <w:pPr>
        <w:pStyle w:val="PlainTex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PlainText"/>
        <w:rPr/>
      </w:pPr>
      <w:r>
        <w:rPr>
          <w:rFonts w:cs="Tahoma" w:ascii="Tahoma" w:hAnsi="Tahoma"/>
        </w:rPr>
        <w:t>Menu choice ALVS01 Always Choose (c) College algebra quick final exam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ABSOLEQA EXE Absolute value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ABSOLEQX EXE Absolute value equations on both sid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ABSOLINQ EXE Absolute value inequaliti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ROOT EXE Solve a quadratic equation by using square roo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COMP EXE Solve a quadratic equation by using completing the squar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PLEX EXE Solve a quadratic equation by using the quadratic formula a+bi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PLXX EXE Solve a quadratic equation by using the quadratic formula a+bi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RADY EXE Solve a quadratic equation involving radic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LCD  EXE Solve a quadratic equation by multiplying by the LCD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LARINE1 EXE Solve quadratic and rational inequaliti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GROU EXE Solve higher order equations by grouping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HIGR EXE Solve higher orde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EVX EXE Evaluate functions at a points such as (f + g)(1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MAT EXE Add, subtract, multiply, and divide functions (f + g)(X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02 Always Choose (c) College algebra quick final exam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OM EXE Find the domain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IRCLESG EXE Center and radius of a circ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01   EXE ... GCIR18 Graphing equations of circl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Q4 EXE Difference quotient given the formula (f(a+H)-f(a))/H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Q2 EXE Find the average rate of change for a function no formula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CON EXE Find the composition of a functions at a point f(g(1)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COM EXE Find the composition of a functions at X  f(g(X)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P1  EXE Piecewise defined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P2  EXE Piecewise defined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UITI01 EXE ... GTUITI02 Graphing tuition for part and full tim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ABS1    EXE ... GABS4 Graph absolute value functions vertical/horizontal shif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ABSG1   EXE ... GABSG16 Graph absolute value functions vert/horiz shif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UBS1   EXE ... GCUBS6 Graphing cubic functions vertical/horizontal shif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VD  EXE Write a quadratic function in standard form and find vertex, et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03 Always Choose (c) College algebra quick final exam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XYI EXE Determine X and Y-intercepts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NANNW EXE Graph -2X+^2+3X-8, 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PANNW EXE Graph  2X+^2-3X+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MA1 EXE Use the vertex to find the max or min mpg, drug concentra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RA1 EXE Rational zero test for quadratic polynomi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RA2 EXE Rational zero test for 3rd and 4th degree polynomi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RO2 EXE Given complex root find its conjugate and the polynomial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SY4 EXE Use synthetic division, zero, Rational Zeros Theorem to factor</w:t>
      </w:r>
    </w:p>
    <w:p>
      <w:pPr>
        <w:pStyle w:val="PlainText"/>
        <w:rPr/>
      </w:pPr>
      <w:r>
        <w:rPr>
          <w:rFonts w:cs="Tahoma" w:ascii="Tahoma" w:hAnsi="Tahoma"/>
        </w:rPr>
        <w:t>FUNCTSYX EXE Use synthetic division, quadratic formula, and one zero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SY EXE Finding the vertical asymptote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SZ EXE Finding the horizontal asymptote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SX EXE Finding the oblique asymptote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SQ EXE Finding the oblique asymptote by long div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OY EXE Find the domain of a rational radical numerator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04 Always Choose (c) College algebra quick final exam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O1 EXE Find the domain of a rational radical denominator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RATIO01 EXE ... GRATIO10 Graph rational functions vert asym/horizontal shif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ONE EXE Determine if function is one to on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INV EXE Find the inverse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INW EXE Find the inverse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AMOPAYF4 EXE Evaluate the payoff of a credit card loa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DOMAK EXE Find the domain of a logarithmic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AWS  EXE Log laws to expand as sum or differenc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AWSR EXE Log laws to write a single logarith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NFA2 EXE Solve exponential  e^2X + 4e^X -12 = 0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NFA4 EXE Solve exponential equation  (e^X - 1)^2 = 10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NFA5 EXE Solve exponential equation  (e^X - 1)^(1/2) = 11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NFA6 EXE Solve absolute value exponential equation  /e^X - 1/ = 11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ONENZ EXE Solve logarithmic equation such as log(X)+log(X-3) = 1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05 Always Choose (c) College algebra quick final exam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EFOR1 EXE Solve logarithmic equation by converting to exponential for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TOEX1 EXE Solve logarithmic equation such as loan payoff 1000log(10-.3X)=90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DOB01 EXE Solve time to double an amount compounded continuously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HAF04 EXE Solve Half-life exponential function 98=800(0.5)^(x/5730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HAF12 EXE Newton's law of cooling solve  34+(144-34)e^-x=48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HAFM3 EXE Solve house value exponential growth function 144=36e^x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UJ EXE Solve exponential functions of DUI probability 100(1-e^-x) = 95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BAC02 EXE Solve the BAC/DWI function that increase times of acciden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X1   EXE Solve a logistic word problem (1-6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N1   EXE Find  a=pe^rt compounded continuously for points (x1,y1) (x2,y2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ATCRAME EXE Cramer's rule to solve a system of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ATRIXDE EXE Add and subtract matric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YSTEMX  EXE Solve systems of linear and non-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UMMATIO EXE Use summation nota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BINOMIAL EXE Binomial theore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06 Always Choose (c)  Pre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ALVS EXE Menu of all Math program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PATTERNS EXE Use logic to find simple patter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ETSPROP EXE Unions and intersections of se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ETSPROX EXE Unions and intersections of se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ETSPR01 EXE Unions and intersections of se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ETSUBSE EXE All the subsets of se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LEMEN1 EXE ... GELEMEN2 Element of a se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VENND01 EXE ... GVENND37 Working with Venn diagram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PERCENT1 EXE Percents of numb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OMETFO EXE Use geometric formulas to find areas, volumes, perimeters, et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OMETFP EXE Use geometric formulas to find areas, volumes, perimeters, et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OMETFN EXE Use geometric formulas to find areas, volumes, perimeters, et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RIA1   EXE ... GTRIA3 Use graph of a triangle to find the area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PYTHA1  EXE ... GPYTHA12 Use graph of a triangle and the Pythagorean Theore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07 Always Choose (c)  Pre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AR01 EXE ... GCIRAR04 Use graph to find the area of a circ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SQA1 EXE ... GCIRSQA2 graph the area of a circle inscribed in a squar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SQP1 EXE ... GCIRSQ4  graph probability involving a circle and a squar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ORMULB  EXE Word problems with formula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ORMULC  EXE Word problems with formula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FACT EXE Write numbers as product of prime numb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GCFLCM1 EXE Finding the GCF and LCM of numb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POWERNU1 EXE Simplify expressions using the power rules for numb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NUMLINEC EXE Comparing real numbers on the number line &lt;,=,&gt;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NUMBFIND EXE Finding real numbers on the number lin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NUMCOMPR EXE Comparing real numbers &lt;,=,&gt;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NUMCOMPS EXE Comparing real numbers &lt;,=,&gt;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POSITIVN EXE Add, subtract, multiply, and divide integ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POSITIVM EXE Add and subtract integ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08 Always Choose (c)  Pre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ABS1 EXE Evaluate algebraic expressions including absolute valu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ABS2 EXE Evaluate algebraic expressions including absolute valu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ABS3 EXE Evaluate algebraic expressions including absolute variable valu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OOTC EXE Expressions with square roots and cube roo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POWE EXE Evaluate integers to powers of non-negative integ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FRAC EXE Evaluate fractions or decimals to powers of non-negative integ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ORDEROPD EXE Order of operations with whole numb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ORDEROPE EXE Order of operations with integ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MDFR EXE Multiplying and dividing real number fra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RATCOMPL EXE Complex fractions with real numb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ANMEMO EXE Mean, median, mode, range with whole numb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ANINTE EXE Mean, median, mode, range with integ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ES01 EXE Evaluate expressions with real numb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ES02 EXE Evaluate expressions with real numb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09 Always Choose (c)  Pre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ES03 EXE Evaluate expressions with real numb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FOR1 EXE Evaluate common formulas and expressions with real numb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FOR2 EXE Evaluate common formulas and expressions with real numb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QUAD EXE Evaluate algebraic expressions including the quadratic formula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EVAE EXE Evaluate algebraic expressions plugging in integers for X and Y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COMT EXE Combine like terms of linear express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POLYVAR1 EXE Combine like terms of polynomials with real number coefficien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POLYVAR2 EXE Combine like terms of polynomials with real number coefficien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NUMQUAN1 EXE Comparing quantities with powers and absolute values &lt;,=,&gt;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ATHPRO1 EXE Math properties for real numbers such as commutative, et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ATHPRO2 EXE Math properties for real numbers such as commutative, et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ATHPRO3 EXE Math properties for real numbers such as commutative, et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QUAT EXE Solving linear equations with integer solu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QUAX EXE Solving linear equations with integer solu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10 Always Choose (c)  Elementary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QUXX EXE Solving linear equations with integer solu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QREC EXE Solving linear equations by multiplying by the reciproca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RAT1 EXE Solving linear equations with rational solu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QDEC EXE Solving linear equations with decim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QDED EXE Solving linear equations with decim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WORT EXE Translate word problem to an equation but do not solv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WORD EXE Translate word problem to an equation and solv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WORD1 EXE Translate word problem to a linear equation and solve Y=MX+B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QWOR EXE Solving word problem type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QWOX EXE Solving word problems given the linear equation needed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QWXX EXE Translate word problem to a linear equation and solv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PLUS EXE Solving liner equations plus evaluating the express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ORMDRT1 EXE Solving word problems using the distance formula D=R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COIE EXE Solving word problems involving coins and ticke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11 Always Choose (c)  Elementary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COIN EXE Solving word problems involving coins and ticke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QPRO EXE Solving word problems involving propor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SIMI EXE Solving word problems involving similar triangl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PYTH EXE Solving word problems involving Pythagorean Theore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QRAD EXE Solving linear equation involving operations on square roo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OMETS1 EXE Solving word problems involving geometric formula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OLITE1 EXE Solving literal equations involving geometric formula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TERALE EXE Literal equations easy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XYI1 EXE Find the X and Y-intercepts of a linear equa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SLOPE1 EXE Slope two points, equat of line, point slope, slope horizonta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SHOR EXE Horizontal and vertical equations of lin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SLOP EXE Slope two points, equat of line, point slope, X-Y intercep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SLOB EXE Equat of line point/slope, two points, parallel, perpendicula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POINT01 EXE ... GPOINT08  Graphing points on the Cartesian coordinate syste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12 Always Choose (c)  Elementary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1  EXE ... TASPPG9   Graphing linear equations using two poin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01 EXE ... GTASPT46  Graphing linear equations using poin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51 EXE ... GTASPT61, GTASPT71, Graphing linear equations using poin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ATHPRI1 EXE Math properties for inequaliti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ERVAL EXE Graph real number intervals on the number lin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ERVAM EXE Graph real number intervals on the number lin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NUMLM01 EXE ...GNUMLM12  Graphing using interval notation on the number lin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NUMLI01 EXE ...GNUMLI12  Graphing using interval notation on the X-Y axi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INE1 EXE Solving simple linear inequalities for X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INEQ EXE Solving linear inequalities for X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INER EXE Solving linear inequalities and graph on the number lin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NEQDI1 EXE Solving linear inequalities involving decim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YSTEMS  EXE Solve systems of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HA01 EXE ... GTASHA02 Graphing linear inequalities (shade the area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13 Always Choose (c) Intermediat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ABSOLEQA EXE Absolute value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ABSOLEQX EXE Absolute value equations on both sid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ABSOLINQ EXE Absolute value inequaliti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ABS1    EXE ... GABS4 Graph absolute value functions vertical/horizontal shif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ABSG1   EXE ... GABSG16 Graph absolute value functions vert/horiz shif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ABSDG1  EXE ... GABSDG6 Graph the sum/dif of double absolute valu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NEGP EXE Evaluate expressions with integer exponents +/-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OWAD1 EXE Evaluate expressions including sums of powers of integ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SCIE EXE Use scientific nota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SCIF EXE Use scientific nota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ABS4 EXE Evaluate algebraic expressions including absolute variable valu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POWERS   EXE Simplify simple algebraic expressions with powers of integers +/-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RATMULDF EXE Multiply and divide algebraic fra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RATADDSF EXE Adding and subtracting algebraic fra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14 Always Choose (c) Intermediat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POLYSIMP EXE Simplify polynomials by adding, subtracting, and multiplying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POLYSIMQ EXE Simplify polynomials by adding, subtracting, and multiplying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POLYSIMX EXE Simplify polynomials by adding, subtracting, and multiplying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OMVAR1 EXE Geometry formulas involving sides given as variabl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OMDOU1 EXE Geometry formulas involving doubling the sid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POLYFACM EXE Factoring the GCF of a polynomia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ACTORIN EXE Factoring polynomials quadratics, squares, cub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ACTGROU EXE Factoring polynomials by grouping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RATIONAL EXE Simplify rational algebraic express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RATIONAM EXE Simplify rational algebraic express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RATIONAP EXE Simplify rational algebraic express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RATIONSU EXE Simplify rational algebraic express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RATIONAX EXE Simplify complex rational algebraic express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RATIONEZ EXE Simplify rational algebraic express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15 Always Choose (c) Intermediat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RATCOMEZ EXE Simplify complex rational algebraic express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IVIFRAC EXE Divide a polynomial by a monomial by breaking into fra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IVISION EXE Divide a polynomial by polynomial by long divis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IVISIOX EXE Divide a polynomial by polynomial by long divis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RADICALR EXE Simplify by adding, subtracting, and multiplying radic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RADICALM EXE Simplify by adding, subtracting, and multiplying radic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RADICALS EXE Simplify by adding, subtracting, and multiplying radic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OMPLEX1 EXE Add, multiply, subtract, and divide complex numbers a+bi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OMPLEX2 EXE Add, multiply, subtract, and divide complex numbers a+bi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ACTONE1 EXE Find one factor of a quadratic polynomia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FAE1 EXE Solve a quadratic equation in factored for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FACT EXE Solve a quadratic equation by factoring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FACX EXE Solve a quadratic equation by factoring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FAXX EXE Solve a quadratic equation by factoring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16 Always Choose (c) Intermediat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ROOT EXE Solve a quadratic equation by using square roo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COMP EXE Solve a quadratic equation by using completing the squar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FORM EXE Solve a quadratic equation by using the quadratic formula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FORK EXE Solve a quadratic equation by using the quadratic formula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PLEX EXE Solve a quadratic equation by using the quadratic formula a+bi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PLXX EXE Solve a quadratic equation by using the quadratic formula a+bi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ISCRIMI EXE Discriminant of quadratic equation to determine root typ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STAN EXE Write quadratic equation in standard form</w:t>
      </w:r>
    </w:p>
    <w:p>
      <w:pPr>
        <w:pStyle w:val="PlainText"/>
        <w:rPr/>
      </w:pPr>
      <w:r>
        <w:rPr>
          <w:rFonts w:cs="Tahoma" w:ascii="Tahoma" w:hAnsi="Tahoma"/>
        </w:rPr>
        <w:t>QUADLCD  EXE Solve a quadratic equation by multiplying by the LCD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RADI EXE Solve a quadratic equation involving radic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RADX EXE Solve a quadratic equation involving radic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RADY EXE Solve a quadratic equation involving radic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RAD1 EXE Solve a quadratic equation involving 1 radica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WORP EXE Solve word problem involving a quadratic equa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17 Always Choose (c) Intermediat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VARIATIO EXE Solve word problems involving variation: direct and indirec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RUNDE EXE Determine where the expression is undefined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TERAL  EXE Literal equations including quadratic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GROU EXE Solve higher order equations by grouping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UADHIGR EXE Solve higher orde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LARINEQ EXE Solve quadratic and rational inequaliti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LARINE1 EXE Solve quadratic and rational inequaliti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QLARINE2 EXE Solve cubic factored inequaliti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10 EXE ... TASPPG22 Graphing quadratic equations using poin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PANNV EXE Graph 2(X-3)^2-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PAPNV EXE Graph 2(X+3)^2-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PANPV EXE Graph 2(X-3)^2+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PAPPV EXE Graph 2(X+3)^2+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PAPV  EXE Graph 2(X+3)^2  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18 Always Choose (c) Intermediat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PANV  EXE Graph 2(X-3)^2  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NAPPV EXE Graph -2(X+3)^2+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NANPV EXE Graph -2(X-3)^2+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NANNV EXE Graph -2(X-3)^2-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NAPNV EXE Graph -2(X+3)^2-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NANV  EXE Graph -2(X-3)^2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NAPV  EXE Graph -2(X+3)^2 ,vertex, max/min, axis of sym, X-Y inter</w:t>
      </w:r>
    </w:p>
    <w:p>
      <w:pPr>
        <w:pStyle w:val="PlainText"/>
        <w:rPr/>
      </w:pPr>
      <w:r>
        <w:rPr>
          <w:rFonts w:cs="Tahoma" w:ascii="Tahoma" w:hAnsi="Tahoma"/>
        </w:rPr>
        <w:t>GQFNANNW EXE Graph -2X+^2+3X-8 , vertex, max/min, axis of sym, X-Y inter</w:t>
      </w:r>
    </w:p>
    <w:p>
      <w:pPr>
        <w:pStyle w:val="PlainText"/>
        <w:rPr/>
      </w:pPr>
      <w:r>
        <w:rPr>
          <w:rFonts w:cs="Tahoma" w:ascii="Tahoma" w:hAnsi="Tahoma"/>
        </w:rPr>
        <w:t>GQFPANNW EXE Graph  2X+^2-3X+8 , 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UBS1   EXE ... GCUBS6 Graphing cubic functions vertical/horizontal shif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STOCK01 EXE ... GSTOCK02 Graphing stock market like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RE1 EXE Function given as a set of ordered pairs evaluate at a 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XY1 EXE Function given in table form evaluate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REL EXE Determine if set of ordered pairs is a function, domain or rang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19 Always Choose (c) Intermediat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RAM EXE Determine the domain or range of a function in f(x) for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RAN EXE Determine the range of a function in f(x) for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XB EXE Find Cartesian product of sets (A cross B or AxB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B1 EXE Function given in table form evaluate at a point (alpha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QE1 EXE Evaluate a quadratic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QE2 EXE Evaluate a quadratic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SK1 EXE Evaluate a cubic or higher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SK2 EXE Evaluate a cubic or higher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E01 EXE Evaluate a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E02 EXE Evaluate a linear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E03 EXE Evaluate a linear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E04 EXE Evaluate a quadratic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E05 EXE Evaluate a quadratic and absolute value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E06 EXE Evaluate a quadratic and absolute value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20 Always Choose (c)   Colleg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E07 EXE Evaluate a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E08 EXE Evaluate a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E09 EXE Evaluate a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E10 EXE Evaluate a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VAR EXE Evaluate a function at a variable expression f(X+H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MON EXE Evaluate exponential long amortization formula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MIN EXE Evaluate exponential condensed amortization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OFF EXE Evaluate exponential function payoff of a bank loa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LOF EXE Evaluate exponential function payoff of a bank loa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LO1 EXE Evaluate payoff, depreciation, total, interest of a bank loa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LO2 EXE Evaluate payoff, depreciation, total, interest of a bank loa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EP EXE Evaluate exponential function car deprecia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CAR EXE Evaluate car value minus the payoff of a bank loa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CA1 EXE Evaluate car value minus the payoff of a bank loa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CA2 EXE Evaluate car value minus the payoff of a bank loa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21 Always Choose (c)   Colleg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CA3 EXE Evaluate car value minus the payoff of a bank loa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EVX EXE Evaluate functions at a points such as (f + g)(1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MAT EXE Add, subtract, multiply, and divide functions (f + g)(X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D1 EXE Add, subtract rational functions same denominato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D2 EXE Add, subtract rational functions different denominato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WI EXE Evaluate functions of DWI, brake marks, and ins (f + g)(1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W1 EXE Evaluate functions of DWI probability of an accide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W2 EXE Evaluate functions of DWI probability of an accide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PWN EXE Evaluate functions for pawn shop loa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KV1 EXE Evaluate a function at a point and find the K valu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P1  EXE Piecewise defined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P2  EXE Piecewise defined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P3  EXE Piecewise defined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UITI01 EXE ... GTUITI02 Graphing tuition for part and full tim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OM EXE Find the domain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ON EXE Find the domain of a radical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OX EXE Find the domain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22 Always Choose (c)   Colleg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OY EXE Find the domain of a rational radical numerator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O1 EXE Find the domain of a rational radical denominator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CON EXE Find the composition of a functions at a point f(g(1)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COM EXE Find the composition of a functions at X  f(g(X)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CM1 EXE Find the composition of functions at X  (g o h)(X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CO1 EXE Find the composition and domain of functions at X f(g(X)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ONE EXE Determine if function is one to on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STN EXE Write a quadratic function in standard for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INV EXE Find the inverse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INW EXE Find the inverse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VDE EXE Write a quadratic function in standard form and find vertex, et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VD  EXE Write a quadratic function in standard form and find vertex, et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VDX EXE Write a quadratic function in standard form and find vertex, et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ODD EXE Determine if function is even, odd, both, or neith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23 Always Choose (c)   Colleg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XYI EXE Determine X and Y-intercepts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XYX EXE Determine X and Y-intercepts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RXY EXE Determine X and Y-intercepts of the rational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SYN EXE Use synthetic division to evaluate a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SY1 EXE Use synthetic division to evaluate a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SY2 EXE Use synthetic division to evaluate a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SY3 EXE Use synthetic division to factor function into linear factors</w:t>
      </w:r>
    </w:p>
    <w:p>
      <w:pPr>
        <w:pStyle w:val="PlainText"/>
        <w:rPr/>
      </w:pPr>
      <w:r>
        <w:rPr>
          <w:rFonts w:cs="Tahoma" w:ascii="Tahoma" w:hAnsi="Tahoma"/>
        </w:rPr>
        <w:t>FUNCTSY4 EXE Use synthetic division, zero, Rational Zeros Theorem to factor</w:t>
      </w:r>
    </w:p>
    <w:p>
      <w:pPr>
        <w:pStyle w:val="PlainText"/>
        <w:rPr/>
      </w:pPr>
      <w:r>
        <w:rPr>
          <w:rFonts w:cs="Tahoma" w:ascii="Tahoma" w:hAnsi="Tahoma"/>
        </w:rPr>
        <w:t>FUNCTSY5 EXE Use synthetic division and Rational Zeros Theorem to factor</w:t>
      </w:r>
    </w:p>
    <w:p>
      <w:pPr>
        <w:pStyle w:val="PlainText"/>
        <w:rPr/>
      </w:pPr>
      <w:r>
        <w:rPr>
          <w:rFonts w:cs="Tahoma" w:ascii="Tahoma" w:hAnsi="Tahoma"/>
        </w:rPr>
        <w:t>FUNCTSYX EXE Use synthetic division, quadratic formula, and one zero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MAX EXE Use the vertex to find the max or min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MAY EXE Use the vertex to find the max or min of a word proble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MAZ EXE Use the vertex to find the max or min of a word proble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MA1 EXE Use the vertex to find the max or min mpg, drug concentra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24 Always Choose (c)   Colleg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EC EXE Use the Descartes' rule of sig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PRD EXE Write the function as a product of linear facto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ZER EXE Find the zeros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ZEX EXE Find the zeros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ZXX EXE Find the zeros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ROT EXE Given the roots find the polynomial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RO1 EXE Given the complex roots find the polynomial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RO2 EXE Given complex root find its conjugate and the polynomial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RAT EXE Rational zero test for polynomi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RA1 EXE Rational zero test for quadratic polynomi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RA2 EXE Rational zero test for 3rd and 4th degree polynomi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IR EXE Determine the left and right hand behavior of a graph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IF EXE Difference quotient for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IG EXE Difference quotient for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25 Always Choose (c)   Colleg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QL EXE Difference quotient for linear functions given the formula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Q1 EXE Difference quotient given the formula (f(X+H)-f(X))/H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Q2 EXE Difference quotient given the formula (f(X+H)-f(X))/H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Q3 EXE Difference quotient given the formula (f(X+H)-f(X))/H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Q4 EXE Difference quotient given the formula (f(a+H)-f(a))/H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Q1 EXE Find the average rate of change for a function (f(2)-f(1))/(2-1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Q2 EXE Find the average rate of change for a function no formula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MUL EXE Evaluate multivariable functions f(x,y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MU1 EXE Evaluate multivariable functions f(x,y) and f(x,y,z)</w:t>
      </w:r>
    </w:p>
    <w:p>
      <w:pPr>
        <w:pStyle w:val="PlainText"/>
        <w:rPr/>
      </w:pPr>
      <w:r>
        <w:rPr>
          <w:rFonts w:cs="Tahoma" w:ascii="Tahoma" w:hAnsi="Tahoma"/>
        </w:rPr>
        <w:t>LIMINFI1 EXE Calculus limits of functions involving infinity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SY EXE Finding the vertical asymptote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SZ EXE Finding the horizontal asymptote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SX EXE Finding the oblique asymptote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SQ EXE Finding the oblique asymptote by long div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RATIO01 EXE ... GRATIO10 Graph rational functions vert asym/horizontal shif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26 Always Choose (c)   Colleg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SQUAR01 EXE ... GSQUAR02 Graphing square root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SYM EXE Axis of symmetry with respect to Y-axis, X-axis, or origi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MNZ EXE Find the maximum number of zeros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XI EXE Axis of symmetry of a quadratic function X=-b/(2a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ISTMIDS EXE Distance and midpoint between poin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IRCLESG EXE Center and radius of a circ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01   EXE ... GCIR18 Graphing equations of circl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YSTEMX  EXE Solve systems of linear and non-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YSTEXX  EXE Solve systems of linear and non-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YSTEMWE EXE Systems of equations involving word problem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YSTEMWP EXE Systems of equations involving word problem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ATRIXDE EXE Add and subtract matric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ATRIXDX EXE Add and subtract matrices</w:t>
      </w:r>
    </w:p>
    <w:p>
      <w:pPr>
        <w:pStyle w:val="PlainText"/>
        <w:rPr/>
      </w:pPr>
      <w:r>
        <w:rPr>
          <w:rFonts w:cs="Tahoma" w:ascii="Tahoma" w:hAnsi="Tahoma"/>
        </w:rPr>
        <w:t>MATDETER EXE Find the determinant of a matrix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27 Always Choose (c)   Colleg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ATINVER EXE Find the inverse of a matrix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ATINVEX EXE Find the inverse of a matrix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ATCRAME EXE Cramer's rule to solve a system of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ATAUGME EXE Augmented matrix of a a system of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BLE    EXE Tables to calculate monthly loan paymen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BLEPAY EXE Tables to calculate monthly loan payments</w:t>
      </w:r>
    </w:p>
    <w:p>
      <w:pPr>
        <w:pStyle w:val="PlainText"/>
        <w:rPr/>
      </w:pPr>
      <w:r>
        <w:rPr>
          <w:rFonts w:cs="Tahoma" w:ascii="Tahoma" w:hAnsi="Tahoma"/>
        </w:rPr>
        <w:t>MEGATIME EXE Calculator for finance (amortize. annuity, etc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XP2P1  EXE ... GEXP2P14 Graphing exponential functions such as 2 to the X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LOGPAX1 EXE ... GLOGPAX2 Graphing logarithm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OCREDI1 EXE Credit cards and compound interes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OCREDI2 EXE Credit cards and compound interes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OCREDI3 EXE Credit cards and compound interes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OCREDIT EXE Credit cards and compound interes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OMHALF1 EXE Evaluate half-life of a car valu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28 Always Choose (c)   Colleg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OMHALF2 EXE Evaluate half-life of a car valu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OMHALF3 EXE Evaluate half-life of a car valu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OMPOUND EXE Evaluate compound interest formula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OMPOUNX EXE Evaluate compound interest formula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AMORTIZU EXE Evaluate amortization formula, et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AMORTIZX EXE Evaluate amortization formula, et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AMORTIXX EXE Evaluate amortization formula, et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AMOPAYF1 EXE Evaluate the monthly payment and then the payoff of a loa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AMOPAYF2 EXE Evaluate the monthly payment and then the payoff of a loa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AMOPAYF3 EXE Evaluate the payoff of a loa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AMOPAYF4 EXE Evaluate the payoff of a credit card loa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FUNCT EXE Evaluate exponential powers of 2 formula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DEF01 EXE Evaluate definition of exponential formula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EVAL1 EXE Evaluate functions of Logs base 10 only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29 Always Choose (c)   Colleg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EVAL2 EXE Evaluate functions of Lns base e only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CHAN1 EXE Evaluate functions of Logs by change-of-base ru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ONEN1 EXE Evaluate exponential and logist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ONEN2 EXE Evaluate exponential,logistic and learning curv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ONEN3 EXE Evaluate logistic car heat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OAN1 EXE Evaluate logarithmic function loan payoff formula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AWS  EXE Log laws to expand as sum or differenc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AWSR EXE Log laws to write a single logarith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THER1 EXE Log laws theory to write as a single logarithm or expand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AWSC EXE Evaluate Logs by Log laws without a calculato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DOMAI EXE Find the domain of a logarithmic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DOMAJ EXE Find the domain of a logarithmic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DOMAK EXE Find the domain of a logarithmic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30 Always Choose (c)   Colleg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BAC01 EXE Evaluate BAC/DWI function that increase times of acciden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BAC02 EXE Solve the BAC/DWI function that increase times of acciden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EXPN1 EXE Solve exponential such as X to A equals X to the B with integ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EXPN2 EXE Solve exponential by taking the ln of both sid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EXPN3 EXE Solve exponential such as X to quadratic equals X to the B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EFOR1 EXE Solve logarithmic equation by converting to exponential for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TOEX1 EXE Solve logarithmic equation such as loan payoff 1000log(10-.3X)=90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ONENX EXE Solve for time to double amount compounded monthly, daily, et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ONENY EXE Solve logarithmic equation such as 2log(X+1)=log(9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ONENZ EXE Solve logarithmic equation such as log(X)+log(X-3) = 1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NFA1 EXE Solve exponential (e^X - 2)(e^X + 6) = 0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NFA2 EXE Solve exponential  e^2X + 4e^X -12 = 0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NFA3 EXE Solve Logarithmic equation  (log(X) - 1)(log(X) + 2) = 0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NFA4 EXE Solve exponential equation  (e^X - 1)^2 = 10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NFA5 EXE Solve exponential equation  (e^X - 1)^(1/2) = 11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31 Always Choose (c)   Colleg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NFA6 EXE Solve absolute value exponential equation  /e^X - 1/ = 11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RAD01 EXE Solve radical logarithmic equation for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XPONENM EXE Evaluate exponential and logarithm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NM   EXE Solve exponential by taking ln of both sid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NX   EXE Find  a=pe^rt compounded continously for points (x1,y1) (x2,y2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N1   EXE Find  a=pe^rt compounded continously for points (x1,y1) (x2,y2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XX   EXE Solve a logistic word problem (1-2) and evaluate for (3-10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LX1   EXE Solve a logistic word problem (1-6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DOB01 EXE Solve time to double an amount compounded continuously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DOB02 EXE Solve time to double an amount compounded continuously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DOB03 EXE Solve time to double an amount compounded continuously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HAF01 EXE Solve the Half-life of exponential word problem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HAF02 EXE Newton's law of cooling evaluate (1-6) and solve (7-8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HAF03 EXE Solve Half-life exponential function 10=100(0.5)^(x/5730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32 Always Choose (c)   College algebra long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HAF04 EXE Solve Half-life exponential function 98=800(0.5)^(x/5730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HAF11 EXE Newton's law of cooling evaluat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HAF12 EXE Newton's law of cooling solve  34+(144-34)e^-x=48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HAFM1 EXE Solve Medical drugs exponential function 12=800e^-x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HAFM2 EXE Solve Population exponential growth function 228=2e^x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OGHAFM3 EXE Solve house value exponential growth function 144=36e^x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UI EXE Evaluate functions of DUI probability of an accide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UJ EXE Solve exponential functions of DUI probability 100(1-e^-x) = 95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ACTORIL EXE Combinations and permut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EQUENCE EXE Find the terms in a sequenc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UMMATIO EXE Use summation nota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BINOMIAL EXE Binomial theore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33 Always Choose (c)  Calculu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EVA EXE Evaluate trigonometr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EZ  EXE Evaluate trigonometr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EZA EXE Evaluate trigonometr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EZB EXE Evaluate trigonometr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EZC EXE Evaluate trigonometr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EZD EXE Evaluate trigonometr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IDE EXE Trigonometric identiti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DIF EXE Limits and difference quotient of trigonometric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SWI EXE Trigonometric radians conversion to degre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COM EXE Trigonometric composit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SOL EXE Solve a trigonometric equa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PER EXE Finding the period and amplitude of a trigonometric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MUL EXE Evaluate multivariable functions f(x,y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MU1 EXE Evaluate multivariable functions f(x,y) and f(x,y,z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OX EXE Calculus find the domain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34 Always Choose (c)  Calculu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OY EXE Find the domain of a radical rational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Q1 EXE Calculus difference quotient for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Q1 EXE Calculus difference quotient for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Q2 EXE Calculus difference quotient for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IF EXE Calculus difference quotient for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IG EXE Calculus difference quotient for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MITUNO EXE Calculus to find the derivative using limit definitions for f(X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MITDOS EXE Calculus to find the derivative using limit definitions for f(X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MINFI1 EXE Calculus limits of funtions involving infinity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SY EXE Calculus finding the asymptote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SZ EXE Calculus finding the asymptote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SX EXE Calculus finding the asymptote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MITF01 EXE Calculus limits of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MITF02 EXE Calculus limits of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35 Always Choose (c)  Calculu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MITF03 EXE Calculus limits of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MITF04 EXE Calculus limits of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MITF05 EXE Calculus limits of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MITF06 EXE Calculus limits of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MITCO1 EXE Calculus limits and continuity of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MITCO2 EXE Calculus limits and continuity of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IVF01 EXE Calculus derivatives of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IVF02 EXE Calculus derivatives of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IVF03 EXE Calculus derivatives of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IVF04 EXE Calculus derivatives of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POSI1 EXE Calculus derivatives to find the position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ECOG1 EXE Calculus recognizing the derivative as a difference quotie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IVLI1 EXE Calculus derivatives of implicit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IVLI2 EXE Calculus derivatives of implicit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36 Always Choose (c)  Calculu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IVLI3 EXE Calculus derivatives of implicit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IVLI4 EXE Calculus derivatives of implicit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IVLI5 EXE Calculus derivatives of implicit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TRIG1 EXE Calculus derivatives of trig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TANG1 EXE Calculus derivatives to find tangent lin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TANG2 EXE Calculus derivatives to find tangent lin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MAXC1 EXE Calculus derivatives to find the max or min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EGRA  EXE Calculus integr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EGRAB EXE Calculus integr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EGRAC EXE Calculus integr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EGRAD EXE Calculus integr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RIGF1 EXE Calculus integrals of trig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RIGF2 EXE Calculus integrals of trig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RIGF3 EXE Calculus integrals of trig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PART1 EXE Calculus integration by par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RSUB1 EXE Calculus integration by using trig substitu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PRFR1 EXE Calculus integration using partial fra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DIFE1 EXE Calculus First order differential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37 Always Choose (c) Prealgebra graph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RIA1   EXE ... GTRIA3 Use graph of a triangle to find the area of a triang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PYTHAGO EXE Use graph of a triangle and the Pythagorean Theore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PYTHA1  EXE ... GPYTHA12 Use graph of triangle and the Pythagorean Theore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AR01 EXE ... GCIRAR04 Use graph to find the area of a circ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SQA1 EXE Use graph to find the area of a circle inscribed in a squar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SQA2 EXE Use graph to find the area of a circle inscribed in a squar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SQP1 EXE ... GCIRSQP4 probability involving a circle and a squar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NUMLM01 EXE ... GNUMLM12 Graphing on the number lin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NUMLI01 EXE ... GNUMLI12 Graphing on the X-Y axis and number lin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LEMEN1 EXE ... GELEMEN2 Element of a se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VENND01 EXE ... GVENND37 Working with Venn diagram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POINT01 EXE ... GPOINT08 Graphing points on the Cartesian coordinate syste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38 Always Choose (c) Elementary/intermediate graph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01 EXE ... GTASPT46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51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61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71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98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99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HA01 EXE ... GTASHA02 Graphing linear inequalities (shade the area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1  EXE ... TASPPG9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10 EXE Graphing quadratic equations ax^2 + b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11 EXE Graphing quadratic equations ax^2 - b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12 EXE Graphing quadratic equations -aX^2 + b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13 EXE Graphing quadratic equations -aX^2 -b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14 EXE Graphing quadratic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15 EXE Graphing quadratic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16 EXE Graphing quadratic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39 Always Choose (c) Elementary/intermediate graph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17 EXE Graphing quadratic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18 EXE Graphing quadratic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19 EXE Graphing quadratic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20 EXE Graphing quadratic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21 EXE Graphing quadratic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22 EXE Graphing quadratic equations -aX^2+bX+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STOCK01 EXE ... GSTOCK02 Graphing stock market like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UITI01 EXE ... GTUITI02 Graphing tuition for part and full tim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PANNV EXE Graph 2(X-3)^2-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PAPNV EXE Graph 2(X+3)^2-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PANPV EXE Graph 2(X-3)^2+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PAPPV EXE Graph 2(X+3)^2+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PAPV  EXE Graph 2(X+3)^2  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PANV  EXE Graph 2(X-3)^2  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40 Always Choose (c) Elementary/intermediate graph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ALVS EXE Menu of all Math program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NAPPV EXE Graph -2(X+3)^2+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NANPV EXE Graph -2(X-3)^2+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NANNV EXE Graph -2(X-3)^2-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NAPNV EXE Graph -2(X+3)^2-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NANV  EXE Graph -2(X-3)^2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NAPV  EXE Graph -2(X+3)^2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NANNW EXE Graph -2X+^2+3X-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PANNW EXE Graph  2X+^2-3X+8 ,vertex, max/min, axis of sym, X-Y int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ABSG1   EXE ... GABSG16 Graphing absolute valu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ABSDG1  EXE ... GABSDG6 Graphing double absolute valu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ABS1    EXE ... GABS4 Graphing absolute valu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UBS1   EXE ... GCUBS6 Graphing cub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01   EXE ... GCIR18 Graphing equations of circl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41 Always Choose (c) College algebra graph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RATIO01 EXE ... GRATIO10 Graphing rational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ubmax1 EXE Graphing third power polynomia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ubmax2 EXE Graphing third power polynomia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uamax1 EXE Graphing fourth power polynomia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uamax2 EXE Graphing fourth power polynomia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NX3PAX2 EXE Graphing third power polynomia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NX3NAX2 EXE Graphing third power polynomia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PX4NAX2 EXE Graphing fourth power polynomia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NX4PAX2 EXE Graphing fourth power polynomia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X3PAX2  EXE Graphing third power polynomia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X3NAX2  EXE Graphing third power polynomia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SQUAR01 EXE ... GSQUAR02 Graphing square root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XP2P1  EXE ... GEXP2P14 Graphing exponential functions 2 to the X or -X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XPP1   EXE ... GEXPP8 Graphing exponential functions e to the X or -X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LOGPAX1 EXE Graphing logarithm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LOGPAX2 EXE Graphing logarithm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42 Always Choose (c) Trigonometry graph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INGYN1  EXE ... SINGYN10 Graphing sin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OSGYN1  EXE ... COSGYN10 Graphing cosin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NGYN1  EXE ... TANGYN6 Graphing tangent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HERBMANX EXE Graphing fractal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HERBMANZ EXE Graphing fractal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43 Always Choose (c) Basic mathematics quick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0P1  EXE Basic mathematic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0P2  EXE Basic mathematic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0P3  EXE Basic mathematic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0P4  EXE Basic mathematic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0P5  EXE Basic mathematic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0P6  EXE Basic mathematic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0P7  EXE Basic mathematic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0P8  EXE Basic mathematics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AR01 EXE Use graph to find the area of a circ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AR02 EXE Use graph to find the area of a circ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AR03 EXE Use graph to find the area of a circ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AR04 EXE Use graph to find the area of a circ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RIA1   EXE Use graph of a triangle to find the area of a triang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RIA2   EXE Use graph of a triangle to find the area of a triang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RIA3   EXE Use graph of a triangle to find the area of a triang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PYTHA1  EXE Use graph of a triangle and the Pythagorean Theore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PYTHA2  EXE Use graph of a triangle and the Pythagorean Theore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POINT01 EXE Graphing points on the Cartesian coordinate syste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POINT02 EXE Graphing points on the Cartesian coordinate syste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NUMLI01 EXE Graphing on the number lin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44 Always Choose (c) Prealgebra quick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1P1  EXE Pre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1P2  EXE Pre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1P3  EXE Pre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1P4  EXE Pre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1P5  EXE Pre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1P6  EXE Pre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1P7  EXE Pre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1P8  EXE Pre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VENND26 EXE Working with Venn diagram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VENND27 EXE Working with Venn diagram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VENND35 EXE Working with Venn diagram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LEMEN2 EXE Element of a se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AR04 EXE Use graph to find the area of a circ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RIA3   EXE Use graph of a triangle to find the area of a triang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PYTHA8  EXE Use graph of a triangle and the Pythagorean Theore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NUMLI04 EXE Graphing on the number lin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POINT02 EXE Graphing points on the Cartesian coordinate system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01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10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11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45 Always Choose (c) Elementary algebra quick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2P1  EXE Elementary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2P2  EXE Elementary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2P3  EXE Elementary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2P4  EXE Elementary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2P5  EXE Elementary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2P6  EXE Elementary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2P7  EXE Elementary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2P8  EXE Elementary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SQA1 EXE Use graph to find the area of a circle inscribed in a squar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SQP1 EXE Use graph to find probability involving a circle and a squar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01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03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09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10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46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61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10 EXE Graphing quadratic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11 EXE Graphing quadratic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12 EXE Graphing quadratic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18 EXE Graphing quadratic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46 Always Choose (c) Intermediate algebra quick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3P1  EXE Intermediate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3P2  EXE Intermediate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3P3  EXE Intermediate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3P4  EXE Intermediate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3P5  EXE Intermediate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3P6  EXE Intermediate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3P7  EXE Intermediate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0303P8  EXE Intermediate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NUMLI04 EXE Graphing on the number lin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08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12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61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HA01 EXE Graphing linear inequalities (shade the area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SPPG21 EXE Graphing quadratic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PANNV EXE Graphing quadratic functions using vertex, et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NAPPV EXE Graphing quadratic functions using vertex, et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ABSG1   EXE Graphing absolute valu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UBS1   EXE Graphing cub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RATIO01 EXE Graphing rational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16   EXE Graphing circl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47 Always Choose (c) College algebra quick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1314P1  EXE College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1314P2  EXE College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1314P3  EXE College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1314P4  EXE College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1314P5  EXE College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1314P6  EXE College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1314P7  EXE College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1314P8  EXE College algebra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TASPT61 EXE Graphing linear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QFNANNW EXE Graphing quadratic functions using vertex, etc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ABSG1   EXE Graphing absolute valu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UBS1   EXE Graphing cub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16   EXE Graphing circl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RATIO08 EXE Graphing rational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SQUAR01 EXE Graphing square root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PX4NAX2 EXE Graphing fourth power polynomia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NX3PAX2 EXE Graphing third power polynomia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XP2P1  EXE Graphing exponential functions such as 2 to the X or -X  pow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XPP4   EXE Graphing exponential functions such as e to the X or -X  power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LOGPAX2 EXE Graphing logarithm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48 Always Choose (c) Trignometry quick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EVA EXE Evaluate trigonometr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EZ  EXE Evaluate trigonometr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EZA EXE Evaluate trigonometr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EZB EXE Evaluate trigonometr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EZC EXE Evaluate trigonometr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EZD EXE Evaluate trigonometric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IDE EXE Trigonometric identiti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DIF EXE Limits and difference quotient of trigonometric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SWI EXE Trigonometric radians conversion to degre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COM EXE Trigonometric composit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SOL EXE Solve a trigonometric equa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TRIGPER EXE Finding the period and amplitude of a trigonometric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INGYN1  EXE Graphing sin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INGYN2  EXE Graphing sin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OSGYN1  EXE Graphing sin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OSGYN2  EXE Graphing sin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OSGYN10 EXE Graphing cosine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ANGYN1  EXE Graphing tangent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HERBMANX EXE Graphing fractal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HERBMANZ EXE Graphing fractal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49 Always Choose (c) Calculus quick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DIF EXE Calculus difference quotient for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MITDOS EXE Calculus to find the derivative using limit definitions for f(X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MINFI1 EXE Calculus limits of funtions involving infinity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SY EXE Calculus finding the asymptote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MITF01 EXE Calculus limits of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MITCO1 EXE Calculus limits and continuity of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IVF01 EXE Calculus derivatives of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POSI1 EXE Calculus derivatives to find the position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ECOG1 EXE Calculus recognizing the derivative as a difference quotie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IVLI1 EXE Calculus derivatives of implicit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TRIG1 EXE Calculus derivatives of trig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TANG1 EXE Calculus derivatives to find tangent lin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DERMAXC1 EXE Calculus derivatives to find the max or min of a func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EGRAD EXE Calculus integral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RIGF1 EXE Calculus integrals of trig fun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PART1 EXE Calculus integration by part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RSUB1 EXE Calculus integration by using trig substitu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PRFR1 EXE Calculus integration using partial frac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NTDIFE1 EXE Calculus First order differential equa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50 Always Choose (c) Sat quick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AMY9501 EXE ... SAMY9504 SAT-type questio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ATFOIL1 EXE SAT-type questions using foi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ATFOIL2 EXE SAT-type questions using foil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VENND27 EXE SAT-type questions using venn diagram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VENND28 EXE SAT-type questions using venn diagram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OMDOU1 EXE SAT-type questions using geometry and doubling the sid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ORMDRT1 EXE Solving word problems using the distance formula D=R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OMETS1 EXE Solving word problems involving geometric formula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EOLITE1 EXE Solving literal equations involving geometric formula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TERALE EXE Literal equations easy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LITERAL  EXE Literal equations including quadratic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PATTERNS EXE Use logic to find simple pattern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SQP1 EXE SAT-type questions using circle in square and probability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Menu choice ALVS51 Always Choose (c) Sat quick review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Name    Description of fil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GCIRSQP2 EXE SAT-type questions using circle in square and probability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MU1 EXE Evaluate multivariable functions f(x,y) and f(x,y,z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NUMQUAN1 EXE SAT-type questions to compare numb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NUMLINEC EXE Comparing real numbers on the number line &lt;,=,&gt;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NUMBFIND EXE Finding real numbers on the number lin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NUMCOMPR EXE Comparing real numbers &lt;,=,&gt;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NUMCOMPS EXE Comparing real numbers &lt;,=,&gt;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VARIATIO EXE SAT-type questions with variati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AB1 EXE SAT-type questions with function table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E01 EXE ... FUNCTE10 Evaluate a function at a point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UNCTVAR EXE Evaluate a function at a variable expression f(X+H)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POWERNU1 EXE SAT-type questions with powers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LEP9801 EXE Clep for college algebra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LEP9802 EXE Clep for college algebra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LEP9803 EXE Clep for college algebra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End of all the menus and the files description. Por favor hit (enter).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hoice 1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Your instructions for hours of delicious, nutritious math fun which will cur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all of the possible side effects of Mathocondria, Mathophobia, Mathfear.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The side effects of Mathocondria, Mathophobia, and Mathfear ar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unusal weakness, stomache pain or upset, dizziness, cough, headache,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stuffy nose, rash, hives, itching, difficulty breathing, tightness in the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chest, swelling of the mouth, face, lips, or tongue, earache, fever,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vomiting, irregular heartbeat, wheezing, pounding in the chest, and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just feeling bad.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If your computer has a CD drive, insert the CD into the drive, click on</w:t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file you wish to work on.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1:36:00Z</dcterms:created>
  <dc:creator>David Amaya</dc:creator>
  <dc:description/>
  <cp:keywords/>
  <dc:language>en-US</dc:language>
  <cp:lastModifiedBy>David Amaya</cp:lastModifiedBy>
  <dcterms:modified xsi:type="dcterms:W3CDTF">2008-08-18T21:45:00Z</dcterms:modified>
  <cp:revision>4</cp:revision>
  <dc:subject/>
  <dc:title/>
</cp:coreProperties>
</file>